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41429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08223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06383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74349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96687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40470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08401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26927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15855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37416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9365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99297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41678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63210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80260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