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19175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208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325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6303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1293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358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690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821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2796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0278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310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39951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6589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