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8139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76625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8839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14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4714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9202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439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46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651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5980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50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648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6635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964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5499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5953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566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