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2525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1939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640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23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8090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3731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588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01708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45147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7595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342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800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671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841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