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7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82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57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215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267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58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20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59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27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7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0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59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