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85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5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45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40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182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4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20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250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308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234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84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024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495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462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491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008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751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