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9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581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14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82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37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07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07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872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178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185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69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44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64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52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506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