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112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048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240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596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935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756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940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710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581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710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59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028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669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