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77934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16008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29368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07731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17031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72509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49706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85445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75438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27225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58813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44025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7433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51012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50861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94950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44355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