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68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74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6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33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31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06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742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49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74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541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9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29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28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085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95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