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405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4440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2696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4285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4408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4987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3143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5859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840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1968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271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848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144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