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9760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637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3646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2244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4450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335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667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598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638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428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778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154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9631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0973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1201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7931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5988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