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78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9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96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4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958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436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86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75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5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7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67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30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2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70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0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