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74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397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131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338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81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447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666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530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4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393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845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384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56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