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813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113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092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068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271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51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311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062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300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402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63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512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882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56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527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643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623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