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498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17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668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484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159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418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586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356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977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913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45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21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846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435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06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