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5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188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450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99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56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7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10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19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03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84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1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79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