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869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506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386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985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34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138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001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925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854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124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691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956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018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853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374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463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301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