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196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005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677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569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607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712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767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793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524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861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040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464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347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421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310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