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97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14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9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50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0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58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9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04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78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84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36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4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1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