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706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5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740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1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55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42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82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14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07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56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319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9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45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88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344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765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770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