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745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39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103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224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425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980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332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926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170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94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060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408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758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534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83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