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914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428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124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7300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0917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810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605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142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556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8343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158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656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4341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