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81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690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53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29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38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57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03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11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63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209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30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76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42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14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6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06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10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