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173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209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477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879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552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332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505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488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494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899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198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721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834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520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728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