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545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162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815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329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150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670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200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601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181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903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633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999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392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