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239475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70205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06515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23957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28719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93691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25587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60853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382090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13989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08986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92504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12525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31959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11403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8876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43068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