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92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6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4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77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3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81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01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89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68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144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879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93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76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493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45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