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77257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30429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52203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77645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56207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70738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49958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0929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18676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0194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42250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70764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84463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