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0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58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981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106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20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21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67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49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58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966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8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20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406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89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74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090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240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