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9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203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71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93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83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3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9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58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085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652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07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11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91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28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