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48112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93790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629005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23657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93781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66331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2782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82029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52631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44749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49579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38622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29938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