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155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778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506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907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065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745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844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223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91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085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935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48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164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83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773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125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952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