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96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23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33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1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82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910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51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0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1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47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99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318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866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02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70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