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876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6930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7404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31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7437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465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9207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518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700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5933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110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520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775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