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382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983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4149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930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149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2141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793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658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567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790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891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67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809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30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189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648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6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