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765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506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4743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261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8623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14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51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8743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61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23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9795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482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666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621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2369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