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397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5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60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154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55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420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054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3103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7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827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413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032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434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