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041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799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593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339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866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565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483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389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083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930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833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73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644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87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109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438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849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