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3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792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187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520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40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87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712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38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621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882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132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766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9478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539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10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