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77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7138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97200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0042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9657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5945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6816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3571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7864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45928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219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958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1813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