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2003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062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729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923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371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140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190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012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030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7920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061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764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6596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930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445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98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713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