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327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0918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3054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221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4089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531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012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4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08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016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2677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3162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792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877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7876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