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67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29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546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69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914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123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409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255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484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9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98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519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45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