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533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1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51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182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32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80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29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72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99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54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231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739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090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471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150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30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29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