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580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303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033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582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929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085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152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792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147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238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06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569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841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595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711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