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215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489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2687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013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328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723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341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811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7364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7868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750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773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8533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