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840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785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807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328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326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182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554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446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731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738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053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271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558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387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361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428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834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