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0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0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7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07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59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11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2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21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50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1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9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97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12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803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39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