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40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13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78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74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3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06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081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82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857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460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60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7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62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